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131050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61.5pt;height:81.05pt" coordorigin="4,262" coordsize="11230,1621">
                <v:group id="shape_0" style="position:absolute;left:4;top:262;width:2592;height:16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262;width:2578;height:98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;top:130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262;width:2592;height:1621">
                  <v:shape id="shape_0" stroked="f" o:allowincell="f" style="position:absolute;left:2884;top:262;width:2578;height:98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4;top:130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62;width:2592;height:1621">
                  <v:shape id="shape_0" stroked="f" o:allowincell="f" style="position:absolute;left:5764;top:262;width:2578;height:98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4;top:130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62;width:2590;height:1621">
                  <v:shape id="shape_0" stroked="f" o:allowincell="f" style="position:absolute;left:8644;top:262;width:2577;height:98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3;top:1304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172210</wp:posOffset>
                </wp:positionV>
                <wp:extent cx="7131050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92.3pt;width:561.5pt;height:81.05pt" coordorigin="4,1846" coordsize="11230,1621">
                <v:group id="shape_0" style="position:absolute;left:4;top:1846;width:2592;height:1621">
                  <v:shape id="shape_0" stroked="f" o:allowincell="f" style="position:absolute;left:4;top:1846;width:2578;height:98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;top:288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846;width:2592;height:1621">
                  <v:shape id="shape_0" stroked="f" o:allowincell="f" style="position:absolute;left:2884;top:1846;width:2578;height:98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4;top:288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846;width:2592;height:1621">
                  <v:shape id="shape_0" stroked="f" o:allowincell="f" style="position:absolute;left:5764;top:1846;width:2578;height:98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4;top:288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846;width:2590;height:1621">
                  <v:shape id="shape_0" stroked="f" o:allowincell="f" style="position:absolute;left:8644;top:1846;width:2577;height:98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3;top:2888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178050</wp:posOffset>
                </wp:positionV>
                <wp:extent cx="7131050" cy="1029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71.5pt;width:561.5pt;height:81.05pt" coordorigin="-2,3430" coordsize="11230,1621">
                <v:group id="shape_0" style="position:absolute;left:-2;top:3430;width:2592;height:1621">
                  <v:shape id="shape_0" stroked="f" o:allowincell="f" style="position:absolute;left:-2;top:3430;width:2578;height:98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447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3430;width:2592;height:1621">
                  <v:shape id="shape_0" stroked="f" o:allowincell="f" style="position:absolute;left:2878;top:3430;width:2578;height:98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447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3430;width:2592;height:1621">
                  <v:shape id="shape_0" stroked="f" o:allowincell="f" style="position:absolute;left:5758;top:3430;width:2578;height:98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447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3430;width:2590;height:1621">
                  <v:shape id="shape_0" stroked="f" o:allowincell="f" style="position:absolute;left:8638;top:3430;width:2577;height:98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4472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3183890</wp:posOffset>
                </wp:positionV>
                <wp:extent cx="7131050" cy="1029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250.7pt;width:561.5pt;height:81.05pt" coordorigin="-2,5014" coordsize="11230,1621">
                <v:group id="shape_0" style="position:absolute;left:-2;top:5014;width:2592;height:1621">
                  <v:shape id="shape_0" stroked="f" o:allowincell="f" style="position:absolute;left:-2;top:5014;width:2578;height:98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605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5014;width:2592;height:1621">
                  <v:shape id="shape_0" stroked="f" o:allowincell="f" style="position:absolute;left:2878;top:5014;width:2578;height:98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605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5014;width:2592;height:1621">
                  <v:shape id="shape_0" stroked="f" o:allowincell="f" style="position:absolute;left:5758;top:5014;width:2578;height:98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605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5014;width:2590;height:1621">
                  <v:shape id="shape_0" stroked="f" o:allowincell="f" style="position:absolute;left:8638;top:5014;width:2577;height:98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6056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4189730</wp:posOffset>
                </wp:positionV>
                <wp:extent cx="7131050" cy="1029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29.9pt;width:561.5pt;height:81.05pt" coordorigin="-2,6598" coordsize="11230,1621">
                <v:group id="shape_0" style="position:absolute;left:-2;top:6598;width:2592;height:1621">
                  <v:shape id="shape_0" stroked="f" o:allowincell="f" style="position:absolute;left:-2;top:6598;width:2578;height:98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764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6598;width:2592;height:1621">
                  <v:shape id="shape_0" stroked="f" o:allowincell="f" style="position:absolute;left:2878;top:6598;width:2578;height:98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764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6598;width:2592;height:1621">
                  <v:shape id="shape_0" stroked="f" o:allowincell="f" style="position:absolute;left:5758;top:6598;width:2578;height:98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764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6598;width:2590;height:1621">
                  <v:shape id="shape_0" stroked="f" o:allowincell="f" style="position:absolute;left:8638;top:6598;width:2577;height:98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7640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5195570</wp:posOffset>
                </wp:positionV>
                <wp:extent cx="7131050" cy="1029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09.1pt;width:561.5pt;height:81.05pt" coordorigin="-2,8182" coordsize="11230,1621">
                <v:group id="shape_0" style="position:absolute;left:-2;top:8182;width:2592;height:1621">
                  <v:shape id="shape_0" stroked="f" o:allowincell="f" style="position:absolute;left:-2;top:8182;width:2578;height:98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922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8182;width:2592;height:1621">
                  <v:shape id="shape_0" stroked="f" o:allowincell="f" style="position:absolute;left:2878;top:8182;width:2578;height:98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922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8182;width:2592;height:1621">
                  <v:shape id="shape_0" stroked="f" o:allowincell="f" style="position:absolute;left:5758;top:8182;width:2578;height:98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9224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8182;width:2590;height:1621">
                  <v:shape id="shape_0" stroked="f" o:allowincell="f" style="position:absolute;left:8638;top:8182;width:2577;height:98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9224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6201410</wp:posOffset>
                </wp:positionV>
                <wp:extent cx="7131050" cy="1029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88.3pt;width:561.5pt;height:81.05pt" coordorigin="-2,9766" coordsize="11230,1621">
                <v:group id="shape_0" style="position:absolute;left:-2;top:9766;width:2592;height:1621">
                  <v:shape id="shape_0" stroked="f" o:allowincell="f" style="position:absolute;left:-2;top:9766;width:2578;height:984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1080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9766;width:2592;height:1621">
                  <v:shape id="shape_0" stroked="f" o:allowincell="f" style="position:absolute;left:2878;top:9766;width:2578;height:98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1080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9766;width:2592;height:1621">
                  <v:shape id="shape_0" stroked="f" o:allowincell="f" style="position:absolute;left:5758;top:9766;width:2578;height:98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10808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9766;width:2590;height:1621">
                  <v:shape id="shape_0" stroked="f" o:allowincell="f" style="position:absolute;left:8638;top:9766;width:2577;height:98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10808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7207250</wp:posOffset>
                </wp:positionV>
                <wp:extent cx="7131050" cy="1029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567.5pt;width:561.5pt;height:81.05pt" coordorigin="-2,11350" coordsize="11230,1621">
                <v:group id="shape_0" style="position:absolute;left:-2;top:11350;width:2592;height:1621">
                  <v:shape id="shape_0" stroked="f" o:allowincell="f" style="position:absolute;left:-2;top:11350;width:2578;height:98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;top:1239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8;top:11350;width:2592;height:1621">
                  <v:shape id="shape_0" stroked="f" o:allowincell="f" style="position:absolute;left:2878;top:11350;width:2578;height:98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8;top:1239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58;top:11350;width:2592;height:1621">
                  <v:shape id="shape_0" stroked="f" o:allowincell="f" style="position:absolute;left:5758;top:11350;width:2578;height:98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8;top:12392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38;top:11350;width:2590;height:1621">
                  <v:shape id="shape_0" stroked="f" o:allowincell="f" style="position:absolute;left:8638;top:11350;width:2577;height:98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7;top:12392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8213090</wp:posOffset>
                </wp:positionV>
                <wp:extent cx="7131050" cy="1029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46.7pt;width:561.5pt;height:81.05pt" coordorigin="7,12934" coordsize="11230,1621">
                <v:group id="shape_0" style="position:absolute;left:7;top:12934;width:2592;height:1621">
                  <v:shape id="shape_0" stroked="f" o:allowincell="f" style="position:absolute;left:7;top:12934;width:2578;height:984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;top:1397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7;top:12934;width:2592;height:1621">
                  <v:shape id="shape_0" stroked="f" o:allowincell="f" style="position:absolute;left:2887;top:12934;width:2578;height:984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7;top:1397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7;top:12934;width:2592;height:1621">
                  <v:shape id="shape_0" stroked="f" o:allowincell="f" style="position:absolute;left:5767;top:12934;width:2578;height:984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7;top:13976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12934;width:2590;height:1621">
                  <v:shape id="shape_0" stroked="f" o:allowincell="f" style="position:absolute;left:8647;top:12934;width:2577;height:98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13976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9218930</wp:posOffset>
                </wp:positionV>
                <wp:extent cx="7131050" cy="1029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880" cy="1029240"/>
                          <a:chOff x="0" y="0"/>
                          <a:chExt cx="713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0" y="0"/>
                              <a:ext cx="163764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" y="661680"/>
                              <a:ext cx="16394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4480" cy="102924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1636920" cy="62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661680"/>
                              <a:ext cx="163908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ÁDSKÁ VESMÍRNÁ LOĎ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25.9pt;width:561.5pt;height:81.05pt" coordorigin="7,14518" coordsize="11230,1621">
                <v:group id="shape_0" style="position:absolute;left:7;top:14518;width:2592;height:1621">
                  <v:shape id="shape_0" stroked="f" o:allowincell="f" style="position:absolute;left:7;top:14518;width:2578;height:984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;top:1556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7;top:14518;width:2592;height:1621">
                  <v:shape id="shape_0" stroked="f" o:allowincell="f" style="position:absolute;left:2887;top:14518;width:2578;height:984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7;top:1556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7;top:14518;width:2592;height:1621">
                  <v:shape id="shape_0" stroked="f" o:allowincell="f" style="position:absolute;left:5767;top:14518;width:2578;height:984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7;top:15560;width:2581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7;top:14518;width:2590;height:1621">
                  <v:shape id="shape_0" stroked="f" o:allowincell="f" style="position:absolute;left:8647;top:14518;width:2577;height:98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15560;width:2580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ÁDSKÁ VESMÍRNÁ LOĎ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08. PLEJÁDSKÁ VESMÍRNÁ LOĎ (1)</w:t>
      </w:r>
      <w:r>
        <w:rPr>
          <w:rFonts w:cs="Formata" w:ascii="Formata" w:hAnsi="Formata"/>
          <w:b/>
          <w:color w:val="0000FF"/>
          <w:sz w:val="16"/>
        </w:rPr>
        <w:t xml:space="preserve"> – mini – 40 </w:t>
      </w:r>
      <w:r>
        <w:rPr>
          <w:rFonts w:cs="Formata" w:ascii="Formata" w:hAnsi="Formata"/>
          <w:b/>
          <w:color w:val="0000FF"/>
          <w:sz w:val="16"/>
          <w:lang w:val="en-US" w:eastAsia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11:00Z</dcterms:created>
  <dc:creator>Ivo A. Benda</dc:creator>
  <dc:description/>
  <cp:keywords/>
  <dc:language>en-US</dc:language>
  <cp:lastModifiedBy>xy</cp:lastModifiedBy>
  <cp:lastPrinted>2005-02-05T09:08:00Z</cp:lastPrinted>
  <dcterms:modified xsi:type="dcterms:W3CDTF">2005-04-05T17:10:00Z</dcterms:modified>
  <cp:revision>3</cp:revision>
  <dc:subject/>
  <dc:title>www.vesmirni-lide.cz     www.universe-people.com</dc:title>
</cp:coreProperties>
</file>